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Common Area Policy Worksheet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School: </w:t>
      </w:r>
      <w:r>
        <w:rPr>
          <w:rFonts w:cs="Arial"/>
          <w:b/>
          <w:u w:val="single"/>
        </w:rPr>
        <w:t xml:space="preserve">Eastern Guilford High School </w:t>
      </w:r>
      <w:r>
        <w:rPr>
          <w:rFonts w:cs="Arial"/>
          <w:b/>
        </w:rPr>
        <w:t xml:space="preserve"> Area: </w:t>
      </w:r>
      <w:r>
        <w:rPr>
          <w:rFonts w:cs="Arial"/>
          <w:b/>
          <w:u w:val="single"/>
        </w:rPr>
        <w:t>Hallways, Walkways &amp;  Ramp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32"/>
          <w:szCs w:val="32"/>
          <w:bdr w:val="single" w:sz="4" w:space="0" w:color="000000"/>
        </w:rPr>
      </w:pPr>
      <w:r>
        <w:rPr>
          <w:rFonts w:cs="Arial"/>
          <w:b/>
          <w:sz w:val="32"/>
          <w:szCs w:val="32"/>
          <w:bdr w:val="single" w:sz="4" w:space="0" w:color="000000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 xml:space="preserve">Part 1: GOAL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he hallways, walkways and ramps will be a safe and orderly environment where people interact with courtesy and respect enabling all students to arrive in class on time.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2: RULES/PROCEDURES FOR STUDENT BEHAVIOR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will move with purpose and direction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will walk on the right side of the hallways and/or walkways and when entering a building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Students will walk in a continuous flow in order to prevent congestion in hallways, walkways and ramp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Students will acknowledge that rock throwing is dangerous and prohibited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will use respectful and appropriate language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will refrain from using profanity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will use a conversational voice level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Students will put all trash in trashcans.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will refrain from using cell phones and electronic devices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in PODs 8 and 10 must exit toward the bus parking lots except in severe weather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will enter the classroom in a calm, orderly manner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will be in their seats and prepared to work when the tardy bell rings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udents who are tardy must obtain an admit slip before entering class.</w:t>
      </w:r>
    </w:p>
    <w:p>
      <w:pPr>
        <w:pStyle w:val="Normal"/>
        <w:ind w:left="72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3: SUPERVISION RESPONSIBILITIES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Teachers will stand outside their doors to monitor behavior and actively supervise movement during class changes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Teachers closest to the exits will actively supervise students on the ramps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Faculty and staff will be respectful, clear and non-confrontational when addressing students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Faculty and staff will be warm and inviting while encouraging students to arrive to class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uring an absence, faculty member should inform substitute of supervision duties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Teacher will mark the unexcused tardies on the X-2 Attendance program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Teachers will follow the School Tardy Policy stated in the Student Handbook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Teachers will require an admit slip from each tardy student before allowing the student to enter the class.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4: ENCOURAGEMENT PROCEDURES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Faculty and staff will interact at all times with students in a friendly and supportive manner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Faculty and staff will engage in positive interactions such as greeting students, talking to students, making eye contact, smiling, etc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Faculty and staff will give verbal praise to students and groups of students for following the behavioral expectations in the hallways, on the walkways and on the ramps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Faculty and staff will implement and follow the School-Wide Encouragement Plan when acknowledging student behavior in the hallways, walkways and ramp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Faculty and staff will give students positive feedback about specific behaviors that are contributing to that student’s success; such as, “Zack, I notice that you are walking into the building (rather than running) and I want to thank you for your responsible behavior.”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5:  CONSEQUENCES FOR INFRA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All staff members are expected to intervene early with student misbehavior by acknowledging responsible student behavior three times more frequently than responding to student misbehavior.</w:t>
      </w:r>
    </w:p>
    <w:p>
      <w:pPr>
        <w:pStyle w:val="Normal"/>
        <w:numPr>
          <w:ilvl w:val="0"/>
          <w:numId w:val="6"/>
        </w:numPr>
        <w:rPr/>
      </w:pPr>
      <w:r>
        <w:rPr/>
        <w:t>Student misbehavior should initially be redirected by giving a verbal reminder.  Ex: “John, remember to walk on the right hand side in the hallways.</w:t>
      </w:r>
    </w:p>
    <w:p>
      <w:pPr>
        <w:pStyle w:val="Normal"/>
        <w:numPr>
          <w:ilvl w:val="0"/>
          <w:numId w:val="6"/>
        </w:numPr>
        <w:rPr/>
      </w:pPr>
      <w:r>
        <w:rPr/>
        <w:t>Staff should not attempt to make a student comply by physically moving him/her.</w:t>
      </w:r>
    </w:p>
    <w:p>
      <w:pPr>
        <w:pStyle w:val="Normal"/>
        <w:numPr>
          <w:ilvl w:val="0"/>
          <w:numId w:val="2"/>
        </w:numPr>
        <w:rPr/>
      </w:pPr>
      <w:r>
        <w:rPr/>
        <w:t>Teachers will follow the EGHS tardy policy regarding tardies stated in the Student Handbook.</w:t>
      </w:r>
    </w:p>
    <w:p>
      <w:pPr>
        <w:pStyle w:val="Normal"/>
        <w:numPr>
          <w:ilvl w:val="0"/>
          <w:numId w:val="2"/>
        </w:numPr>
        <w:rPr/>
      </w:pPr>
      <w:r>
        <w:rPr/>
        <w:t>Faculty and staff will follow the Office Discipline Referral Process for documenting chronic offenses.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rFonts w:cs="Arial"/>
        <w:sz w:val="20"/>
        <w:szCs w:val="20"/>
      </w:rPr>
      <w:t>Guilford County Schools</w:t>
      <w:tab/>
      <w:tab/>
      <w:t>Common Area Policy Worksheet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rFonts w:cs="Arial"/>
        <w:sz w:val="20"/>
        <w:szCs w:val="20"/>
      </w:rPr>
      <w:t>Positive Behavior Intervention &amp; Support</w:t>
      <w:tab/>
      <w:tab/>
      <w:tab/>
      <w:tab/>
      <w:tab/>
    </w:r>
    <w:r>
      <w:rPr>
        <w:rFonts w:cs="Arial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5:25:00Z</dcterms:created>
  <dc:creator>Tammy Cockerham</dc:creator>
  <dc:description/>
  <cp:keywords/>
  <dc:language>en-US</dc:language>
  <cp:lastModifiedBy> </cp:lastModifiedBy>
  <cp:lastPrinted>2006-10-02T11:16:00Z</cp:lastPrinted>
  <dcterms:modified xsi:type="dcterms:W3CDTF">2010-07-27T18:10:00Z</dcterms:modified>
  <cp:revision>3</cp:revision>
  <dc:subject/>
  <dc:title>Notes</dc:title>
</cp:coreProperties>
</file>